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十二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二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教学岗位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。教学质量综合考核为合格。积极参与教学改革、课程改革。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参与科学研究，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参与一定的教学、科研项目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参与、指导学生课外体育竞赛和校内课外体育活动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6-01T16:26:00Z</cp:lastPrinted>
  <dcterms:modified xsi:type="dcterms:W3CDTF">2021-07-13T02:51:00Z</dcterms:modified>
  <cp:revision>2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